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/Dec 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7CH1001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INSTRUMENTAL TECHNIQUES IN CHEMISTRY</w:t>
            </w:r>
            <w:r>
              <w:rPr>
                <w:b/>
              </w:rPr>
              <w:t xml:space="preserve">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648"/>
        <w:gridCol w:w="1127"/>
        <w:gridCol w:w="879"/>
      </w:tblGrid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20X1=20 MARKS)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term standard solut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equivalent weight of NaOH  and oxalic acid is 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term end point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example for acidic buffer solut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o you mean by reference electrode? Give an example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LJP is minimized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is conductivity water prepared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conductance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term spectroscopy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principle of emission spectroscopy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 by electromagnetic radiations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principle of atomic absorption spectroscopy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various types of detector systems used in HPLC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ny two advantages of gas chromatography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o you understand by chromatogram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 by cation exchangers ? Give any two example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y four hardness producing salt in drinking water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hardness of water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reference material is used in DSC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food additives ?Give any two example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704"/>
        <w:gridCol w:w="1059"/>
        <w:gridCol w:w="925"/>
      </w:tblGrid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accuracy and precision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principle of a redox titration using Fe</w:t>
            </w:r>
            <w:r>
              <w:rPr>
                <w:vertAlign w:val="superscript"/>
              </w:rPr>
              <w:t>2+</w:t>
            </w:r>
            <w:r>
              <w:rPr/>
              <w:t xml:space="preserve"> and Ce</w:t>
            </w:r>
            <w:r>
              <w:rPr>
                <w:vertAlign w:val="superscript"/>
              </w:rPr>
              <w:t>4+</w:t>
            </w:r>
            <w:r>
              <w:rPr/>
              <w:t xml:space="preserve"> as an example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 by Liquid Junction potential? Explain in detail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short note on conductometric titration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some important characteristics of electro magnetic spectrum and the absorption radiation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n you distinguish the type of hydrogen bonding by Infra red spectroscopy?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chromatography? How is it classified? Explain about rates of solute migration in chromatography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basic principles of HPLC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short note on food analysi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DTA?What is the theoretical basis DTA? What are the differences between DTA and DSC?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applications of Atomic absorption and emission spectroscopy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7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brief note on potentiometric titration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"/>
        <w:gridCol w:w="7140"/>
        <w:gridCol w:w="1057"/>
        <w:gridCol w:w="930"/>
      </w:tblGrid>
      <w:tr>
        <w:trPr>
          <w:trHeight w:val="232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w can you estimate hardness of water by EDTA complexometric titration method? 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conditions of precipitation in gravimetric analysis?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inciple of Potentiometry.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principles and applications of i) IR spectroscopy </w:t>
            </w:r>
          </w:p>
          <w:p>
            <w:pPr>
              <w:pStyle w:val="Normal"/>
              <w:jc w:val="both"/>
              <w:rPr/>
            </w:pPr>
            <w:r>
              <w:rPr/>
              <w:t>ii) UV-visible spectroscopy.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the application of ion exchange chromatography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) softening of hardwater  ii) Separation of lanthanides </w:t>
            </w:r>
          </w:p>
          <w:p>
            <w:pPr>
              <w:pStyle w:val="Normal"/>
              <w:jc w:val="both"/>
              <w:rPr/>
            </w:pPr>
            <w:r>
              <w:rPr/>
              <w:t>iii) Removal of interfering radicals in qualitative analysis.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i) principle of TG and DSC. ii) Analysis of water.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6:52:00Z</dcterms:created>
  <dc:creator>Ku</dc:creator>
  <dc:description/>
  <cp:keywords/>
  <dc:language>en-US</dc:language>
  <cp:lastModifiedBy>Admin</cp:lastModifiedBy>
  <cp:lastPrinted>2016-09-22T10:48:00Z</cp:lastPrinted>
  <dcterms:modified xsi:type="dcterms:W3CDTF">2018-11-29T04:49:00Z</dcterms:modified>
  <cp:revision>11</cp:revision>
  <dc:subject/>
  <dc:title/>
</cp:coreProperties>
</file>